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4"/>
          <w:szCs w:val="44"/>
        </w:rPr>
      </w:pPr>
      <w:r>
        <w:rPr>
          <w:rFonts w:eastAsia="Times New Roman" w:cs="Times New Roman"/>
          <w:b/>
          <w:bCs/>
          <w:sz w:val="44"/>
          <w:szCs w:val="44"/>
        </w:rPr>
        <w:t>K_TheGame</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TheGame</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Kristine Edition -</w:t>
      </w:r>
      <w:r>
        <w:rPr>
          <w:rFonts w:eastAsia="Times New Roman" w:cs="Times New Roman"/>
          <w:b/>
          <w:bCs/>
          <w:color w:val="0000FF"/>
          <w:sz w:val="32"/>
          <w:szCs w:val="32"/>
        </w:rPr>
        <w:t>K</w:t>
      </w:r>
      <w:r>
        <w:rPr>
          <w:rFonts w:eastAsia="Times New Roman" w:cs="Times New Roman"/>
          <w:b/>
          <w:bCs/>
          <w:sz w:val="32"/>
          <w:szCs w:val="32"/>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Map</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Map Created Using: WorldCraft3.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Map Compiled Using: Chainsaws Batch File Compiler v 2 (CBFC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Compile Tools: Zoners Half-Life Compile Tools v 2.2.2 (ZHL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Art</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rtwork Accomplished Using: Paint Shop Pro v 7 Evaluation, Microsof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ab/>
        <w:tab/>
        <w:t xml:space="preserve">   PhotoDraw2000 v 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Textures (WAD) Made With:  Wally 1.55b</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Sound Recording and Editing:  Wave Flow 3.x ShareW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Custom Model: Extracted from the Half-Life modification Counter-Strike 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 xml:space="preserve">   chick.MDL. Slightly modified colour-wise and renam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bluebird.MD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Model Customization: Half-Life Model Veiwer v 1.2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Custom Sprite: Rain.SPR (Read Rain-readme.TX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Prefabricated Valve Objects Used: Many Crates, Coffee Table, Couc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Big Emergency Light, Health Charger, Suit Charg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Other Prefabricated Objects Used: Flatbed (Read Trains.DO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Missio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Objective A: Get out of the Little Rock Testing Facility using any means neccesarry!! As you progress in your mission the rest of your objectives will unfo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Objective B: *classifi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Objective C: *classifi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Objective D: *classified*</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Charachters</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Foster James Hoskins: Has been playing TFC for nearly 7 months. He's been mapping for Half-Life since he first configured WorldCraft2.1 correctly on his Half-Life: Game of the Year edition. He is an O\D </w:t>
      </w:r>
      <w:r>
        <w:rPr>
          <w:rFonts w:eastAsia="Times New Roman" w:cs="Times New Roman"/>
          <w:b/>
          <w:bCs/>
          <w:color w:val="0000FF"/>
          <w:sz w:val="24"/>
          <w:szCs w:val="24"/>
        </w:rPr>
        <w:t>Medic</w:t>
      </w:r>
      <w:r>
        <w:rPr>
          <w:rFonts w:eastAsia="Times New Roman" w:cs="Times New Roman"/>
          <w:b/>
          <w:bCs/>
          <w:sz w:val="24"/>
          <w:szCs w:val="24"/>
        </w:rPr>
        <w:t xml:space="preserve"> always and prefers concing out of a battle rather than fighting shotgun. Born on January 17th, 1987. Co-lead a TFC clan titled [*S*]Storm for over a month and met Kristine...known as SnipaChica at the t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Kristine Pamela Morales: She was co-leader of [*S*]Storm where she met Foster. Kristine has the greatest personality of any person in the world...she is an excellant O </w:t>
      </w:r>
      <w:r>
        <w:rPr>
          <w:rFonts w:eastAsia="Times New Roman" w:cs="Times New Roman"/>
          <w:b/>
          <w:bCs/>
          <w:color w:val="0000FF"/>
          <w:sz w:val="24"/>
          <w:szCs w:val="24"/>
        </w:rPr>
        <w:t>Soldier</w:t>
      </w:r>
      <w:r>
        <w:rPr>
          <w:rFonts w:eastAsia="Times New Roman" w:cs="Times New Roman"/>
          <w:b/>
          <w:bCs/>
          <w:sz w:val="24"/>
          <w:szCs w:val="24"/>
        </w:rPr>
        <w:t>. And I like to make maps in her name to show how much I love her! Born Januray 31st, 1987. Kristine made the logo youll see twice in the map using Microsoft PhotoShop2001v1 and she plays as the voice you'll hear at the end of the map! Kristine also made the html readme for K_TheGame with her l33t html skillz :-D.</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sz w:val="24"/>
          <w:szCs w:val="24"/>
        </w:rPr>
        <w:tab/>
      </w:r>
      <w:r>
        <w:rPr>
          <w:rFonts w:eastAsia="Times New Roman" w:cs="Times New Roman"/>
          <w:b/>
          <w:bCs/>
          <w:color w:val="0000FF"/>
          <w:sz w:val="24"/>
          <w:szCs w:val="24"/>
        </w:rPr>
        <w:t xml:space="preserve">Civilian: </w:t>
      </w:r>
      <w:r>
        <w:rPr>
          <w:rFonts w:eastAsia="Times New Roman" w:cs="Times New Roman"/>
          <w:b/>
          <w:bCs/>
          <w:color w:val="000000"/>
          <w:sz w:val="24"/>
          <w:szCs w:val="24"/>
        </w:rPr>
        <w:t xml:space="preserve">Has'nt been trained in military or battle tactics. A green vegetable when thrown onto a battlefield. He will now have to learn how to use his skills...he will not have his </w:t>
      </w:r>
      <w:r>
        <w:rPr>
          <w:rFonts w:eastAsia="Times New Roman" w:cs="Times New Roman"/>
          <w:b/>
          <w:bCs/>
          <w:color w:val="FF0000"/>
          <w:sz w:val="24"/>
          <w:szCs w:val="24"/>
        </w:rPr>
        <w:t>Bodygaurds</w:t>
      </w:r>
      <w:r>
        <w:rPr>
          <w:rFonts w:eastAsia="Times New Roman" w:cs="Times New Roman"/>
          <w:b/>
          <w:bCs/>
          <w:color w:val="000000"/>
          <w:sz w:val="24"/>
          <w:szCs w:val="24"/>
        </w:rPr>
        <w:t xml:space="preserve"> to protect him this time. The </w:t>
      </w:r>
      <w:r>
        <w:rPr>
          <w:rFonts w:eastAsia="Times New Roman" w:cs="Times New Roman"/>
          <w:b/>
          <w:bCs/>
          <w:color w:val="0000FF"/>
          <w:sz w:val="24"/>
          <w:szCs w:val="24"/>
        </w:rPr>
        <w:t>Civilian</w:t>
      </w:r>
      <w:r>
        <w:rPr>
          <w:rFonts w:eastAsia="Times New Roman" w:cs="Times New Roman"/>
          <w:b/>
          <w:bCs/>
          <w:color w:val="000000"/>
          <w:sz w:val="24"/>
          <w:szCs w:val="24"/>
        </w:rPr>
        <w:t>...no weapons, no armor, and half the health of a normal fighter. Not suited for action of this proportion. Now he has no choice but to do what he has to do..to get back to his home...to his family...</w:t>
      </w:r>
    </w:p>
    <w:p>
      <w:pPr>
        <w:pStyle w:val="Normal"/>
        <w:rPr>
          <w:rFonts w:ascii="Times New Roman" w:hAnsi="Times New Roman" w:eastAsia="Times New Roman" w:cs="Times New Roman"/>
          <w:b/>
          <w:b/>
          <w:bCs/>
          <w:color w:val="000000"/>
          <w:sz w:val="24"/>
          <w:szCs w:val="24"/>
        </w:rPr>
      </w:pPr>
      <w:r>
        <w:rPr>
          <w:rFonts w:eastAsia="Times New Roman" w:cs="Times New Roman"/>
          <w:b/>
          <w:bCs/>
          <w:sz w:val="24"/>
          <w:szCs w:val="24"/>
        </w:rPr>
        <w:tab/>
      </w:r>
      <w:r>
        <w:rPr>
          <w:rFonts w:eastAsia="Times New Roman" w:cs="Times New Roman"/>
          <w:b/>
          <w:bCs/>
          <w:color w:val="000000"/>
          <w:sz w:val="24"/>
          <w:szCs w:val="24"/>
        </w:rPr>
        <w:t>You The Player: Will control one of these innocent civies. You will have to use your cunning and trust for other players to escape The Game alive. Its is completely up to you how your fate turns out. Life...or death. Decide for yourself...in The Gam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The Ignorant Player: Gawd...Just one of these guys in a server can ruin the map entirely.</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The Equipment</w:t>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Umbrella: The only resource of survival for the civilians. Used in breaking barriers and smashing in assassin's nos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Good Luck and God Speed!!!</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Boring Stuff</w:t>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By downloading and playing this map you agree to thi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o NOT use this map as a base for any other map. If you wish to</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istribute the map to ANYONE it must be in ZIP format and contain</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LL the folders and ALL the files from the original ZIP.</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This BSP may be distributed ONLY over the Internet and/or</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BBS systems. You are NOT authorized to put this BSP on any CD </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r distribute it in any way without my permission.</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Feel free to add this file in its original zip to any</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website or FTP site. Do NOT charge people for this map at all!</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Please Email me with any suggestions, bugs etc.</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The author and anyone else affiliated with the creation of the map</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annot be held responsible for any emotional, mental, or physical</w:t>
      </w:r>
    </w:p>
    <w:p>
      <w:pPr>
        <w:pStyle w:val="Normal"/>
        <w:jc w:val="center"/>
        <w:rPr>
          <w:rFonts w:ascii="Times New Roman" w:hAnsi="Times New Roman" w:eastAsia="Times New Roman" w:cs="Times New Roman"/>
          <w:b/>
          <w:b/>
          <w:bCs/>
          <w:sz w:val="28"/>
          <w:szCs w:val="28"/>
        </w:rPr>
      </w:pPr>
      <w:r>
        <w:rPr>
          <w:rFonts w:eastAsia="Times New Roman" w:cs="Times New Roman"/>
          <w:b/>
          <w:bCs/>
          <w:color w:val="000000"/>
          <w:sz w:val="24"/>
          <w:szCs w:val="24"/>
        </w:rPr>
        <w:t>damage K_TheGame may bring upon you.</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